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8.09.2015                                                                                                   № 39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бразовании рабочей группы по взаимодейств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сетевыми организациями в части развития электрически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тей и синхронизации мероприятий инвестиционных програм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tabs>
          <w:tab w:val="clear" w:pos="708"/>
          <w:tab w:val="left" w:pos="81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исполнение решения протокола заседания комиссии (штаба) по обеспечению безопасности электроснабжения Краснодарского края при главе администрации (губернаторе) Краснодарского края от 7 августа 2015 года № 30/2015-Ш, п о с т а н о в л я ю: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Образовать рабочую груп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взаимодействию с сетевыми организациями в части развития электрических сетей и синхронизации мероприятий инвестиционных программ в муниципальном образовании Щербиновский район и утвердить ее состав (прилагается)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выполнением настоящего постановления возложить на заместителя главы муниципального образования Щербиновский район П.А. Григорьева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со дня его подписания.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  С.Ю. Цирульни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Style15"/>
        <w:spacing w:before="0" w:after="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8.09.2015 № 39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бочей группы по взаимодейств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сетевыми организациями в части развития электрических сет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 синхронизации мероприятий инвестиционных програм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рабочей групп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рабочей групп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 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Григорь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4927" w:type="dxa"/>
            <w:tcBorders/>
          </w:tcPr>
          <w:p>
            <w:pPr>
              <w:pStyle w:val="Rtecente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чальник Щербиновского производственного участка Ейский филиал открытого акционерного общества «</w:t>
            </w:r>
            <w:r>
              <w:rPr>
                <w:bCs/>
                <w:sz w:val="22"/>
                <w:szCs w:val="22"/>
              </w:rPr>
              <w:t>Кубаньэнергосбыт</w:t>
            </w:r>
            <w:r>
              <w:rPr>
                <w:sz w:val="22"/>
                <w:szCs w:val="22"/>
              </w:rPr>
              <w:t>» (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Хаси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Rtecente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инженер 1-й категории участка реализации и развития услуг Щербиновского района электрических сетей филиала публичного акционерного общества «</w:t>
            </w:r>
            <w:r>
              <w:rPr>
                <w:bCs/>
                <w:sz w:val="22"/>
                <w:szCs w:val="22"/>
              </w:rPr>
              <w:t>Кубаньэнерго</w:t>
            </w:r>
            <w:r>
              <w:rPr>
                <w:sz w:val="22"/>
                <w:szCs w:val="22"/>
              </w:rPr>
              <w:t>» Ленинградские электрические сети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лик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</w:tc>
        <w:tc>
          <w:tcPr>
            <w:tcW w:w="4927" w:type="dxa"/>
            <w:tcBorders/>
          </w:tcPr>
          <w:p>
            <w:pPr>
              <w:pStyle w:val="Rtecente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уководитель муниципального казенного учреждения муниципального образования Щербиновский район «Служба строительного заказчика»;</w:t>
            </w:r>
          </w:p>
          <w:p>
            <w:pPr>
              <w:pStyle w:val="Rtecente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лка                                                 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Николаевич</w:t>
            </w:r>
          </w:p>
        </w:tc>
        <w:tc>
          <w:tcPr>
            <w:tcW w:w="4927" w:type="dxa"/>
            <w:tcBorders/>
          </w:tcPr>
          <w:p>
            <w:pPr>
              <w:pStyle w:val="Rtecente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чальник Щербиновского района электрических сетей филиала публичного акционерного общества «Кубаньэнерго» Ленинградские электрические сети (по согласованию).</w:t>
            </w:r>
          </w:p>
        </w:tc>
      </w:tr>
    </w:tbl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о-коммунального хозяй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транспорт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А.В. Юрков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2:00Z</dcterms:created>
  <dc:creator>M</dc:creator>
  <dc:description/>
  <dc:language>en-US</dc:language>
  <cp:lastModifiedBy>Елена Аникина</cp:lastModifiedBy>
  <cp:lastPrinted>2015-09-10T16:11:00Z</cp:lastPrinted>
  <dcterms:modified xsi:type="dcterms:W3CDTF">2015-09-10T13:12:00Z</dcterms:modified>
  <cp:revision>2</cp:revision>
  <dc:subject/>
  <dc:title>Об утверждении Порядка ведения реестра муниципальных служащих</dc:title>
</cp:coreProperties>
</file>